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>Общественное обсуждение проекта Прогноза социально - экономического развития Березовского   сельсовета  Маслянинского района Новосибирской области на 2024 год и плановый период 2025-2026 годов</w:t>
      </w:r>
    </w:p>
    <w:p>
      <w:pPr>
        <w:pStyle w:val="Normal"/>
        <w:spacing w:lineRule="atLeast" w:line="693" w:before="0" w:after="85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 xml:space="preserve">26 октября 202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pacing w:val="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3238500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  Березовского сельсовета   Маслянинского района  Новосибирской области  проводится общественное обсуждение  проекта Прогноза социально-экономического развития Березовского  сельсовета   Маслянинского района  Новосибирской области   на 2024 год и плановый период 2025 и 2026 годов в срок с 27.10.2023 по 11.11.2023 (включительно).</w:t>
        <w:br/>
        <w:t>      Проект  Прогноза социально-экономического развития Березовского  сельсовета   Маслянинского района  Новосибирской области    служит основой для формирования бюджета Березовского  сельсовета   Маслянинского района  Новосибирской  области.</w:t>
        <w:br/>
        <w:t xml:space="preserve">   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 ознакомиться с проектом  Прогноза социально-экономического развития Березовского  сельсовета   Маслянинского района  Новосибирской области  на 2024 год и плановый период 2025 – 2026 годов и направить свои предложения и замечания в администрацию Березовского сельсовета   Маслянинского района Новосибирской области по адресу: с. Березово ул. Советская, 10, приемная,  или по электронному адресу: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0112011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g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гласно прилагаемой формы).   </w:t>
        <w:br/>
        <w:t>    Предложения и замечания, поступившие по результатам общественного обсуждения, будут учтены (при их обоснованности) администрацией Березовского  сельсовета  Маслянинского района  при доработке проекта прогноза на среднесрочный период. </w:t>
        <w:br/>
        <w:t>   Предложения и замечания к проекту документа прогноза на среднесрочный период, поступившие после срока окончания проведения общественного обсуждения, не будут учитываться при его доработке.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ложение: </w:t>
        <w:br/>
        <w:t>1.Проект прогноза социально-экономического развития  Березовского  сельсовета   Маслянинского Новосибирской области  на 2024 год и плановый период 2025 – 2026 годов;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Форма предоставления предложений   и замечаний по проекту прогноз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tbl>
      <w:tblPr>
        <w:tblW w:w="102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5"/>
        <w:gridCol w:w="2840"/>
        <w:gridCol w:w="1919"/>
        <w:gridCol w:w="2473"/>
      </w:tblGrid>
      <w:tr>
        <w:trPr>
          <w:trHeight w:val="27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в отношении которого 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r20112011@ng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29:00Z</dcterms:created>
  <dc:creator>1</dc:creator>
  <dc:description/>
  <cp:keywords/>
  <dc:language>en-US</dc:language>
  <cp:lastModifiedBy>PC</cp:lastModifiedBy>
  <cp:lastPrinted>2016-11-29T13:27:00Z</cp:lastPrinted>
  <dcterms:modified xsi:type="dcterms:W3CDTF">2023-11-21T05:07:00Z</dcterms:modified>
  <cp:revision>8</cp:revision>
  <dc:subject/>
  <dc:title/>
</cp:coreProperties>
</file>