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федерального статистического наблюдения № 1 – контроль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«Сведения об осуществлении государственного контроля (надзора) и муниципального  контроля» Березовского  сельсовет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Маслянинского района Новосибирской области за 1 полугодие</w:t>
      </w:r>
      <w:r>
        <w:rPr>
          <w:color w:val="000000"/>
          <w:sz w:val="28"/>
          <w:szCs w:val="28"/>
        </w:rPr>
        <w:t xml:space="preserve">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ые акты, являющиеся основанием для исполнения контрольно-надзорных полномочи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территории Березовского  сельсовета Маслянинского района Новосибирской области (далее по тексту – муниципальное образование, поселение) 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 Устава муниципального образования   органы местного самоуправления организуют и осуществляют на территории поселения муниципальный контроль по вопросам, предусмотренным федеральными законами. </w:t>
      </w:r>
      <w:bookmarkStart w:id="0" w:name="sub_17102"/>
    </w:p>
    <w:p>
      <w:pPr>
        <w:pStyle w:val="Normal"/>
        <w:spacing w:lineRule="auto" w:line="240" w:before="0" w:after="0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на территории муниципального образования в соответствии с административными регламентами, утвержденными постановлениями исполнительного органа муниципального образования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лесной контроль (от 31 января 2017 № 9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(от 20 февраля 2017 № 15 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 (от 31 января 2017 № 7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законодательства в области розничной продажи алкогольной продукции (от 17 февраля 2017 № 17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сфере благоустройства(от 20 июня 2017 № 46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0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ункций муниципального контроля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в сфере благоустройства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рганизация проверок за соблюдением Правил благоустройства посел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Выдача предписаний и составления протоколов в рамках Закона Новосибирской области от 14.02.2003 N 99-ОЗ   "Об административных правонарушениях в Новосибирской области"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лес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использования, охраны, защиты и воспроизводства лесов на территории поселения.</w:t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жилищ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блюдением законодательства в области розничной продажи алкогольной продукци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соблюдения законодательства в области розничной продажи алкогольной продукци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муниципальн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лановые и внеплановые проверки по указанным выше видам муниципального контроля не проводились в виду отсутствия утвержденного плана проверок и отсутствия оснований для проведения внеплановых провер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униципального  контроля  на территории муниципального образования  осуществляют уполномоченные лица из числа  специалистов администрации муницип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Количество специалистов, на которых возложены функции по контролю, составляет 1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финансовых  средств из бюджета на выполнение функций по контролю не предусмотре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Главы Березовского  сель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лянинского района</w:t>
        <w:tab/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Т.Н.Фомичева</w:t>
        <w:tab/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3:45:00Z</dcterms:created>
  <dc:creator>ADVISER</dc:creator>
  <dc:description/>
  <cp:keywords/>
  <dc:language>en-US</dc:language>
  <cp:lastModifiedBy>Microsoft Office</cp:lastModifiedBy>
  <cp:lastPrinted>2013-12-30T11:17:00Z</cp:lastPrinted>
  <dcterms:modified xsi:type="dcterms:W3CDTF">2020-12-01T04:14:00Z</dcterms:modified>
  <cp:revision>3</cp:revision>
  <dc:subject/>
  <dc:title>Приложение 2</dc:title>
</cp:coreProperties>
</file>